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20 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Warsztaty  reżyserski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II.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 i II (semestr 2 i 4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 wyboru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Anna Jamrozek-Sowa, prof. UR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Anna Jamrozek-Sowa, prof. UR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i 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(+10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 :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miot do wyboru przez studenta – zainteresowanie tematyką, podstawowa wiedza na temat kina, teatru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tabs>
          <w:tab w:val="clear" w:pos="708"/>
          <w:tab w:val="left" w:pos="2909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ab/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Poznanie </w:t>
            </w:r>
            <w:r>
              <w:rPr>
                <w:rFonts w:cs="Corbel" w:ascii="Corbel" w:hAnsi="Corbel"/>
                <w:sz w:val="24"/>
                <w:szCs w:val="24"/>
              </w:rPr>
              <w:t>krótkiej historii teatr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wanie elementarnych prawideł warsztatu aktorskiego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eżyser w teatrze amatorski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la teatru szkolnego w kształtowaniu wyobraźni i integracji pracy zespoł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11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/ka zna podstawową terminologię  związaną z warsztatem reżyserskim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; </w:t>
            </w:r>
            <w:r>
              <w:rPr>
                <w:rFonts w:cs="Corbel" w:ascii="Corbel" w:hAnsi="Corbel"/>
                <w:sz w:val="24"/>
                <w:szCs w:val="24"/>
              </w:rPr>
              <w:t>rozpoznaje i odtwarza nabytą  wiedzę   dotyczącą pracy reżyserskiej w teatrze  amatorskim i rozróżnia jej rolę w dziejach teatr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/ka rozwiązuje problemy związane z  przygotowaniem programu artystycznego,  programu kabaretoweg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/ka konstruuje  spektakl teatru  amatorskiego  w taki sposób, by aktorzy byli  rozumianymi, słyszanymi i co istotne, słuchanym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zna zakres posiadanej przez siebie wiedzy i posiadanych umiejętności i chętnie podejmuje się pracy artystycznej w prowadzonych przez siebie grupach teatralnych i zespołach recytatorski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ótka historia teatr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wymow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interpretacji tekstu literackiego</w:t>
            </w:r>
          </w:p>
        </w:tc>
      </w:tr>
      <w:tr>
        <w:trPr>
          <w:trHeight w:val="11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ekspresji w interpretacji (głos, rodzaj i barwa głosu, czystość, emisja, siła, akcent,  przestankowanie, tempo, rytm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środki interpretacji pozasłownej – mimika, gest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tekstu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etoryka (mowa marka Antoniusza – fr „Juliusza Cezara” W. Szekspira – jako przykład  klasycznej konstrukcji retorycznej)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sceniczne: montaż poetycki, teatr poezji, teatr poetycki, monodram, monolog, teatr  lalek, teatr baśniowy, recytacja, deklamacja, melorecytacja, kabaret  ( 2 godzin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nad „ egzemplarzem reżyserskim” będącym przewodnikiem spektakl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ka pracy w amatorskim zespole teatralnym: ( 3 godziny): czytanie sztuki (próby stolikowe), ustalanie obsady (próby stolikowe), aktor na scenie (próby sytuacyjne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tuka recytacji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cenografia w teatrze amatorski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ramy artystyczne związane z rocznicami i świętami państwowymi, uroczystościami szkolnymi, konkursami i przeglądami amatorskiej twórczości scen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głosowe, </w:t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nagrania próbne na magnetofon, </w:t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ezentacje wzorcowych wykonań interpretacyjnych wybitnych aktorów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strukcja montaży poetyckich,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óby sceniczne interpretacji tekstów literacki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2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i ocena ciągła w czasie zajęć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ykonywanych zad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i ocena ciągła w czasie zajęć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ykonywanych zad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i ocena ciągła w czasie zajęć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ykonywanych zad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i ocena ciągła w czasie zajęć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wykonywanych zada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 przedmiotu jest systematyczne uczestnictwo w zajęciach (dozwolona jest jedna nieusprawiedliwiona nieobecność), aktywny udział w dyskusjach działaniach grupowych – 30% oceny końcowej oraz samodzielne opracowanie projektu (przygotowanie „Egzemplarza reżyserskiego” jako podstawowego materiału pracy nad spektaklem teatralnym oraz przedstawienie ogólnego zarysu pracy nad spektaklem ) i zaprezentowanie go podczas zajęć – 70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o (+10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opracowanie projek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. Hubne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ztuka reżyserii</w:t>
            </w:r>
            <w:r>
              <w:rPr>
                <w:rFonts w:cs="Corbel" w:ascii="Corbel" w:hAnsi="Corbel"/>
                <w:sz w:val="24"/>
                <w:szCs w:val="24"/>
              </w:rPr>
              <w:t>, Warszawa 199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Nicole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eje teatru</w:t>
            </w:r>
            <w:r>
              <w:rPr>
                <w:rFonts w:cs="Corbel" w:ascii="Corbel" w:hAnsi="Corbel"/>
                <w:sz w:val="24"/>
                <w:szCs w:val="24"/>
              </w:rPr>
              <w:t>, Warszawa 197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Banach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ór maski</w:t>
            </w:r>
            <w:r>
              <w:rPr>
                <w:rFonts w:cs="Corbel" w:ascii="Corbel" w:hAnsi="Corbel"/>
                <w:sz w:val="24"/>
                <w:szCs w:val="24"/>
              </w:rPr>
              <w:t>, Kraków 198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. Jun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ój warsztat teatralny</w:t>
            </w:r>
            <w:r>
              <w:rPr>
                <w:rFonts w:cs="Corbel" w:ascii="Corbel" w:hAnsi="Corbel"/>
                <w:sz w:val="24"/>
                <w:szCs w:val="24"/>
              </w:rPr>
              <w:t>, Warszawa 197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D., A. Madejowie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ój warsztat teatralny</w:t>
            </w:r>
            <w:r>
              <w:rPr>
                <w:rFonts w:cs="Corbel" w:ascii="Corbel" w:hAnsi="Corbel"/>
                <w:sz w:val="24"/>
                <w:szCs w:val="24"/>
              </w:rPr>
              <w:t>, Warszawa 1978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. Strzelec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cenografia, projektowanie wstępne</w:t>
            </w:r>
            <w:r>
              <w:rPr>
                <w:rFonts w:cs="Corbel" w:ascii="Corbel" w:hAnsi="Corbel"/>
                <w:sz w:val="24"/>
                <w:szCs w:val="24"/>
              </w:rPr>
              <w:t>, Warszawa 197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. Kudliński –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Vademecum teatromana</w:t>
            </w:r>
            <w:r>
              <w:rPr>
                <w:rFonts w:cs="Corbel" w:ascii="Corbel" w:hAnsi="Corbel"/>
                <w:sz w:val="24"/>
                <w:szCs w:val="24"/>
              </w:rPr>
              <w:t>, Warszawa 198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. Rebel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aturalna mowa ciała</w:t>
            </w:r>
            <w:r>
              <w:rPr>
                <w:rFonts w:cs="Corbel" w:ascii="Corbel" w:hAnsi="Corbel"/>
                <w:sz w:val="24"/>
                <w:szCs w:val="24"/>
              </w:rPr>
              <w:t>, Wrocław 1999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Jarząb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estykulacja i mimika</w:t>
            </w:r>
            <w:r>
              <w:rPr>
                <w:rFonts w:cs="Corbel" w:ascii="Corbel" w:hAnsi="Corbel"/>
                <w:sz w:val="24"/>
                <w:szCs w:val="24"/>
              </w:rPr>
              <w:t>, Katowice 1994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Awgulow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nscenizacja w klasach początkowych</w:t>
            </w:r>
            <w:r>
              <w:rPr>
                <w:rFonts w:cs="Corbel" w:ascii="Corbel" w:hAnsi="Corbel"/>
                <w:sz w:val="24"/>
                <w:szCs w:val="24"/>
              </w:rPr>
              <w:t>, Warszawa 198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. Jurk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atr lalek. Zagadnienia metodyczne</w:t>
            </w:r>
            <w:r>
              <w:rPr>
                <w:rFonts w:cs="Corbel" w:ascii="Corbel" w:hAnsi="Corbel"/>
                <w:sz w:val="24"/>
                <w:szCs w:val="24"/>
              </w:rPr>
              <w:t>, Warszawa 198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teriały metodyczne studium teatralnego Centralnej Poradni Amatorskiego Ruchu Artystycznego, z1-3, Warszawa 196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. Stanisła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ealne odczucie życia w sztuce i w rol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195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. Mineyko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mprowizacje w klasach I-III</w:t>
            </w:r>
            <w:r>
              <w:rPr>
                <w:rFonts w:cs="Corbel" w:ascii="Corbel" w:hAnsi="Corbel"/>
                <w:sz w:val="24"/>
                <w:szCs w:val="24"/>
              </w:rPr>
              <w:t>,  Warszawa 198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. Ił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harakteryzacja</w:t>
            </w:r>
            <w:r>
              <w:rPr>
                <w:rFonts w:cs="Corbel" w:ascii="Corbel" w:hAnsi="Corbel"/>
                <w:sz w:val="24"/>
                <w:szCs w:val="24"/>
              </w:rPr>
              <w:t>, Warszawa 196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Ciecho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am na scenie</w:t>
            </w:r>
            <w:r>
              <w:rPr>
                <w:rFonts w:cs="Corbel" w:ascii="Corbel" w:hAnsi="Corbel"/>
                <w:sz w:val="24"/>
                <w:szCs w:val="24"/>
              </w:rPr>
              <w:t>, Wrocław 198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. Rybotyc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ry dramatyczne, teatr młodzieży</w:t>
            </w:r>
            <w:r>
              <w:rPr>
                <w:rFonts w:cs="Corbel" w:ascii="Corbel" w:hAnsi="Corbel"/>
                <w:sz w:val="24"/>
                <w:szCs w:val="24"/>
              </w:rPr>
              <w:t>, Warszawa 197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. Domań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ewodnik repertuarowy teatru lalek</w:t>
            </w:r>
            <w:r>
              <w:rPr>
                <w:rFonts w:cs="Corbel" w:ascii="Corbel" w:hAnsi="Corbel"/>
                <w:sz w:val="24"/>
                <w:szCs w:val="24"/>
              </w:rPr>
              <w:t>, Warszawa 1976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. Dziedzic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rama na lekcjach języka polskiego</w:t>
            </w:r>
            <w:r>
              <w:rPr>
                <w:rFonts w:cs="Corbel" w:ascii="Corbel" w:hAnsi="Corbel"/>
                <w:sz w:val="24"/>
                <w:szCs w:val="24"/>
              </w:rPr>
              <w:t>, Warszawa 1992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cs="Corbel" w:ascii="Corbel" w:hAnsi="Corbel"/>
        <w:color w:val="0070C0"/>
        <w:sz w:val="24"/>
        <w:szCs w:val="24"/>
      </w:rPr>
      <w:t>PS45_III.2</w:t>
    </w:r>
    <w:r>
      <w:rPr>
        <w:rFonts w:cs="Corbel" w:ascii="Corbel" w:hAnsi="Corbel"/>
        <w:bCs/>
        <w:i/>
        <w:color w:val="1F497D"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27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9T11:18:00Z</dcterms:modified>
  <cp:revision>5</cp:revision>
  <dc:subject/>
  <dc:title/>
</cp:coreProperties>
</file>